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8" w:leader="none"/>
        </w:tabs>
        <w:autoSpaceDE w:val="false"/>
        <w:spacing w:lineRule="atLeast" w:line="430"/>
        <w:ind w:right="-82" w:hanging="0"/>
        <w:rPr/>
      </w:pPr>
      <w:r>
        <w:rPr>
          <w:rFonts w:eastAsia="Times New Roman CYR"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 xml:space="preserve">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>ПРИЛОЖЕНИЕ</w:t>
      </w:r>
    </w:p>
    <w:p>
      <w:pPr>
        <w:pStyle w:val="Normal"/>
        <w:autoSpaceDE w:val="false"/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Школьненского сельского поселения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Белореченского район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т   24.01.2022   №  2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ъектов, в отношении которых планируется заключение концессионного соглашени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tbl>
      <w:tblPr>
        <w:tblW w:w="980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996"/>
        <w:gridCol w:w="2441"/>
        <w:gridCol w:w="1101"/>
        <w:gridCol w:w="2152"/>
        <w:gridCol w:w="1474"/>
      </w:tblGrid>
      <w:tr>
        <w:trPr>
          <w:trHeight w:val="60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 куб.м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, м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</w:t>
            </w:r>
          </w:p>
        </w:tc>
      </w:tr>
      <w:tr>
        <w:trPr>
          <w:trHeight w:val="123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 Рожновского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Ф, Краснодарский край, Белореченский район,                  с. Школьное,      ул. Весела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Ф, Краснодарский край, Белореченский район,                  с. Школьное,      ул. Весела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ые сет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Ф, Краснодарский край, Белореченский район,                  с. Школьное,      ул. Весела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left="-3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Школьненского сельского поселения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елореченского района                                                                            В.Г.Попков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701" w:right="851" w:gutter="0" w:header="0" w:top="42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3:47:00Z</dcterms:created>
  <dc:creator>Тамара</dc:creator>
  <dc:description/>
  <cp:keywords/>
  <dc:language>en-US</dc:language>
  <cp:lastModifiedBy>USER</cp:lastModifiedBy>
  <cp:lastPrinted>2022-01-27T10:13:00Z</cp:lastPrinted>
  <dcterms:modified xsi:type="dcterms:W3CDTF">2022-02-08T08:43:00Z</dcterms:modified>
  <cp:revision>8</cp:revision>
  <dc:subject/>
  <dc:title/>
</cp:coreProperties>
</file>